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105641234"/>
      <w:bookmarkEnd w:id="0"/>
      <w:r>
        <w:rPr/>
        <w:t>Lisa 1</w:t>
      </w:r>
    </w:p>
    <w:p>
      <w:pPr>
        <w:pStyle w:val="Normal"/>
        <w:jc w:val="right"/>
        <w:rPr/>
      </w:pPr>
      <w:r>
        <w:rPr/>
        <w:t>Häädemeeste Vallavolikogu</w:t>
      </w:r>
    </w:p>
    <w:p>
      <w:pPr>
        <w:pStyle w:val="Normal"/>
        <w:jc w:val="right"/>
        <w:rPr/>
      </w:pPr>
      <w:r>
        <w:rPr/>
        <w:t>04.2025</w:t>
      </w:r>
    </w:p>
    <w:p>
      <w:pPr>
        <w:pStyle w:val="Normal"/>
        <w:jc w:val="right"/>
        <w:rPr/>
      </w:pPr>
      <w:r>
        <w:rPr/>
        <w:t>otsuse nr juurd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942"/>
        <w:gridCol w:w="1586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ILPLANEERING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HTESEISUKOHA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NIMETUS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umetsa külas Suure-Venesilla kinnistu detailplaneering (katastritunnus 21303:006:0174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ALGATAJA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VITATUD ISIK: Suure-Venesilla kinnistu omanik</w:t>
            </w:r>
          </w:p>
          <w:p>
            <w:pPr>
              <w:pStyle w:val="Normal"/>
              <w:jc w:val="both"/>
              <w:rPr/>
            </w:pPr>
            <w:r>
              <w:rPr/>
              <w:t>ALGATAJA: Häädemeeste Vallavolikogu</w:t>
            </w:r>
          </w:p>
          <w:p>
            <w:pPr>
              <w:pStyle w:val="Normal"/>
              <w:jc w:val="both"/>
              <w:rPr/>
            </w:pPr>
            <w:r>
              <w:rPr/>
              <w:t>KOOSTAMISE KORRALDAJA: Häädemeeste Vallavalitsus</w:t>
            </w:r>
          </w:p>
          <w:p>
            <w:pPr>
              <w:pStyle w:val="Normal"/>
              <w:jc w:val="both"/>
              <w:rPr/>
            </w:pPr>
            <w:r>
              <w:rPr/>
              <w:t>KEHTESTAJA: Häädemeeste Vallavolikogu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EESMÄRK JA VASTAVUS ÜLDPLANEERINGUL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EERINGU EESMÄRK: Detailplaneeringuga eesmärk on Suure-Venesilla kinnistule maa sihtotstarbe muutmine tootmismaaks ja päikeseelektrijaama püstitamiseks ehitusõiguse andmin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SUURUS: </w:t>
            </w:r>
            <w:r>
              <w:rPr>
                <w:bCs/>
              </w:rPr>
              <w:t>49547 m²</w:t>
            </w:r>
          </w:p>
          <w:p>
            <w:pPr>
              <w:pStyle w:val="Normal"/>
              <w:rPr/>
            </w:pPr>
            <w:r>
              <w:rPr/>
              <w:t xml:space="preserve">PLANEERINGU VASTAVUS ÜLDPLANEERINGULE: Planeeringuga soovitakse muuta kehtiva Häädemeeste valla üldplaneeringut maakasutuse juhtfunktsiooni osas. 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LANEERINGU LÄHTEMATERJA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MASOLEVA KATASTRIÜKSUSE SIHTOTSTARVE: maatulundusmaa 1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LANEERINGUALA ASEND: </w:t>
            </w:r>
            <w:r>
              <w:rPr>
                <w:color w:val="000000"/>
              </w:rPr>
              <w:t>Planeeringuala piirneb lääne-, põhja- ja idaküljest valdavalt metsaga kaetud katastriüksustega. Planeeringualast lõunas asub tootmismaa katastriüksus.</w:t>
            </w:r>
          </w:p>
          <w:p>
            <w:pPr>
              <w:pStyle w:val="Normal"/>
              <w:jc w:val="both"/>
              <w:rPr/>
            </w:pPr>
            <w:r>
              <w:rPr/>
              <w:t>GEOLOOGILINE ALUSMATERJAL: puudu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VESTADA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äädemeeste valla üldplaneeringu ehitustingimus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Häädemeeste vallas Arumetsa külas Suure-Venesilla kinnistu detailplaneeringu keskkonnamõju strateegilise hindamise eelhinnangus toodud ettepanekuteg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LEMASOLEV DETAILPLANEERING: puudub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UURINGU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i detailplaneeringu edasise menetluse käigus selgub, et planeeringulahenduse väljatöötamiseks on vajalik teha täiendavaid uuringuid, analüüse, ekspertiise vms, siis tuleb need teha ning planeeringusse lisada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EHITUSLIKUD JA ARHITEKTUURSED NÕUD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RITOORIUMI KRUNTIDEKS JAOTUS: detailplaneeringuga kavandatakse ühele katastriüksusele päikeseelektrijaama püstitamist. Katastriüksuse jagamist ei kavandata.</w:t>
            </w:r>
          </w:p>
          <w:p>
            <w:pPr>
              <w:pStyle w:val="Normal"/>
              <w:jc w:val="both"/>
              <w:rPr/>
            </w:pPr>
            <w:r>
              <w:rPr/>
              <w:t>KRUNDI SIHTOTSTARVE: elamumaa 100%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TE ARV KRUNDIL: 1300 kW päikeseelektrijaam koos selle juurde kuuluvate rajatistega.</w:t>
            </w:r>
          </w:p>
          <w:p>
            <w:pPr>
              <w:pStyle w:val="Normal"/>
              <w:jc w:val="both"/>
              <w:rPr/>
            </w:pPr>
            <w:r>
              <w:rPr/>
              <w:t>LUBATUD SUURIM EHITISEALUNE PIND: Määrata detailplaneeringug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KRUNDI HOONESTUSALA: määrata detailplaneeringuga, järgida tuleohutuse tagamiseks ehitiste vahelisi kujasid ning vajalikku kaugust katastriüksuse piiridest. </w:t>
            </w:r>
            <w:r>
              <w:rPr/>
              <w:t>Eelistada keskkonnasäästlikke ja energiatõhusaid lahendusi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RUNTIDE PIIRID JA PIIRDED: määrata detailplaneeringug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HITISTE VAHELISED KUJAD: vastavalt tuleohutusnõuetel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MMUTATAVAD EHITISED: puuduvad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ERVITUUDIALAD: määrata servituutide vajadus Suure-Venesilla kinnistule juurdepääsuk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HUSTUSLIKUD EHJITUSJOONED:  vajadusel määrata detailplaneeringuga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JUURDEPÄÄSUD: määrata detailplaneeringuga Kergkruusatehase kinnistu (katastritunnus 21301:004:0011) kaudu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ÄNAVAD/TEED: vajadusel määrata planeeringu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KIMISTINGIMUSED: Parkimine lahendada krundisisesel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EAKORD JA HALJASTUS:</w:t>
            </w:r>
            <w:r>
              <w:rPr/>
              <w:t xml:space="preserve"> </w:t>
            </w:r>
            <w:r>
              <w:rPr>
                <w:color w:val="000000"/>
              </w:rPr>
              <w:t>määrata detailplaneeringuga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INSENERVÕRKUDE PROJEKTEERIMISTINGIMUSED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DEMEVEE KANALISEERIMINE: piirkonnas puudub sademevee kanalisatsioon seega lahendada sademevee ärajuhtimine oma kinnistu siseselt. Planeeringus käsitleda ning näidata joonistel planeeringuala sademevee ärajuhtimise lahendus</w:t>
            </w:r>
          </w:p>
          <w:p>
            <w:pPr>
              <w:pStyle w:val="Normal"/>
              <w:jc w:val="both"/>
              <w:rPr/>
            </w:pPr>
            <w:r>
              <w:rPr/>
              <w:t>ELEKTRIVARUSTUS: lahendada planeeringuga</w:t>
            </w:r>
          </w:p>
          <w:p>
            <w:pPr>
              <w:pStyle w:val="Normal"/>
              <w:jc w:val="both"/>
              <w:rPr/>
            </w:pPr>
            <w:r>
              <w:rPr/>
              <w:t>SIDEVARUSTUS: lahendada planeeringuga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KOOSTÖÖ JA KAAS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OSKÕLASTAJA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ääste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Transpordi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eskkonna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ergkruusatehase kinnistu omanik (21301:004:0011)</w:t>
            </w:r>
          </w:p>
          <w:p>
            <w:pPr>
              <w:pStyle w:val="Normal"/>
              <w:jc w:val="both"/>
              <w:rPr/>
            </w:pPr>
            <w:r>
              <w:rPr/>
              <w:t>KAASATAVAD ISIKUD/ASUTUSED/ETTEVÕTTE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aa ja Ruumiame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lektrilevi O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Kiviselja kinnistu omanik (21301:004:0176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rumetsa kinnistu omanik (21301:004:0048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Liiva kinnistu omanik (21301:004:0058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PLANEERINGU KOOSSEIS JA VORMIS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U KOOSSEISU JA VORMISTAMISE NÕUDED:</w:t>
            </w:r>
          </w:p>
          <w:p>
            <w:pPr>
              <w:pStyle w:val="Normal"/>
              <w:jc w:val="both"/>
              <w:rPr/>
            </w:pPr>
            <w:r>
              <w:rPr/>
              <w:t>Riigihalduse ministri 17.10.2019 määrus nr 50 „Planeeringu vormistamisele ja ülesehitusele esitatavad nõuded“</w:t>
            </w:r>
          </w:p>
          <w:p>
            <w:pPr>
              <w:pStyle w:val="Normal"/>
              <w:jc w:val="both"/>
              <w:rPr/>
            </w:pPr>
            <w:r>
              <w:rPr/>
              <w:t>Detailplaneeringu joonised vormistada mõõtkavas 1:500 topo-geodeetilisele alusplaanile</w:t>
            </w:r>
          </w:p>
          <w:p>
            <w:pPr>
              <w:pStyle w:val="Normal"/>
              <w:jc w:val="both"/>
              <w:rPr/>
            </w:pPr>
            <w:r>
              <w:rPr/>
              <w:t>DETAILPLANEERINGU KOOSSEISUS ESITAD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eletuskir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endiske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ugijoonis (geodeetilisel alusel olemasolevate tehnovõrkude ja olemasolevate piiranguteg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õhijoonis koos tehnovõrkude joonise ja vertikaalplaneerimise jooniseg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Tehnovõrkude jooni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laneeringulahenduse illustratsio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samaterjalid (tehnilised tingimused, kooskõlastused koos koondtabeliga, kokkulepped jm lepingud ning kirjavahetus)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LANEERINGU ESITAMINE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PLANEERING ESITADA:</w:t>
            </w:r>
          </w:p>
          <w:p>
            <w:pPr>
              <w:pStyle w:val="Normal"/>
              <w:jc w:val="both"/>
              <w:rPr/>
            </w:pPr>
            <w:r>
              <w:rPr/>
              <w:t>ESKIISI STAADIUMIS TUTVUSTAMISEK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jc w:val="both"/>
              <w:rPr/>
            </w:pPr>
            <w:r>
              <w:rPr/>
              <w:t>AVALIKUSTAMISEK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igitaalselt pdf formaadi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laneeringuahenduse illustratsioon</w:t>
            </w:r>
          </w:p>
          <w:p>
            <w:pPr>
              <w:pStyle w:val="Normal"/>
              <w:jc w:val="both"/>
              <w:rPr/>
            </w:pPr>
            <w:r>
              <w:rPr/>
              <w:t>KEHTESTAMISEK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üks eksemplar paberkandj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df ja dwg formaad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gitaalselt planeeringute andmekogu formaadis koos nõuetele vastavust tõendava dokumendiga</w:t>
            </w:r>
          </w:p>
        </w:tc>
      </w:tr>
      <w:tr>
        <w:trPr>
          <w:trHeight w:val="60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LANEERITAV ESIALGNE AJAKA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lga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rill 2025</w:t>
            </w:r>
          </w:p>
        </w:tc>
      </w:tr>
      <w:tr>
        <w:trPr>
          <w:trHeight w:val="60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ostaja hankimine, lepingu sõlmi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-juuni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koo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uli-septembe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eskiislahenduse avalikustamine (k.a avalik arutelu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toober-detsember 2025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lahenduse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anuar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oskõlastamine ja arvamuse avald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ebruar-aprill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vastuvõt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avalikustamine (k. a avalik väljapane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uni-august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orrigeerimine (vajadusel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ember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heakskiitmiseks Regionaal-ja Põllumajandusministeeriumile ning heakskiidu sa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toober-November 2026</w:t>
            </w:r>
          </w:p>
        </w:tc>
      </w:tr>
      <w:tr>
        <w:trPr>
          <w:trHeight w:val="5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 kehtestami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sember 2026</w:t>
            </w:r>
          </w:p>
        </w:tc>
      </w:tr>
      <w:tr>
        <w:trPr>
          <w:trHeight w:val="60" w:hRule="atLeast"/>
        </w:trPr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kava võib muutuda olenevalt detailplaneeringu koostamise menetlusetappide tegelikust ajakulu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ostaja:</w:t>
      </w:r>
    </w:p>
    <w:p>
      <w:pPr>
        <w:pStyle w:val="Normal"/>
        <w:jc w:val="both"/>
        <w:rPr/>
      </w:pPr>
      <w:r>
        <w:rPr/>
        <w:t>Häädemeeste Vallavalitsus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20:00Z</dcterms:created>
  <dc:creator>marie</dc:creator>
  <dc:description/>
  <cp:keywords/>
  <dc:language>en-US</dc:language>
  <cp:lastModifiedBy>Marie Reinson</cp:lastModifiedBy>
  <cp:lastPrinted>1995-11-21T17:41:00Z</cp:lastPrinted>
  <dcterms:modified xsi:type="dcterms:W3CDTF">2025-03-04T15:27:00Z</dcterms:modified>
  <cp:revision>9</cp:revision>
  <dc:subject/>
  <dc:title>DETAILPLANEERINGU</dc:title>
</cp:coreProperties>
</file>